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ractica restaurativa 4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24901459"/>
            <w:bookmarkStart w:id="1" w:name="__Fieldmark__0_252490145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24901459"/>
            <w:bookmarkStart w:id="3" w:name="__Fieldmark__1_252490145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24901459"/>
            <w:bookmarkStart w:id="5" w:name="__Fieldmark__2_252490145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24901459"/>
            <w:bookmarkStart w:id="7" w:name="__Fieldmark__3_252490145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24901459"/>
            <w:bookmarkStart w:id="9" w:name="__Fieldmark__4_252490145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24901459"/>
            <w:bookmarkStart w:id="11" w:name="__Fieldmark__5_252490145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24901459"/>
            <w:bookmarkStart w:id="13" w:name="__Fieldmark__6_252490145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24901459"/>
            <w:bookmarkStart w:id="15" w:name="__Fieldmark__7_252490145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24901459"/>
            <w:bookmarkStart w:id="17" w:name="__Fieldmark__8_252490145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24901459"/>
            <w:bookmarkStart w:id="19" w:name="__Fieldmark__9_252490145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24901459"/>
            <w:bookmarkStart w:id="21" w:name="__Fieldmark__10_252490145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24901459"/>
            <w:bookmarkStart w:id="23" w:name="__Fieldmark__11_252490145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24901459"/>
            <w:bookmarkStart w:id="25" w:name="__Fieldmark__12_252490145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24901459"/>
            <w:bookmarkStart w:id="27" w:name="__Fieldmark__13_252490145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24901459"/>
            <w:bookmarkStart w:id="29" w:name="__Fieldmark__14_252490145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24901459"/>
            <w:bookmarkStart w:id="31" w:name="__Fieldmark__15_252490145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24901459"/>
            <w:bookmarkStart w:id="34" w:name="__Fieldmark__16_252490145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24901459"/>
            <w:bookmarkStart w:id="36" w:name="__Fieldmark__17_252490145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24901459"/>
            <w:bookmarkStart w:id="38" w:name="__Fieldmark__18_252490145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24901459"/>
            <w:bookmarkStart w:id="40" w:name="__Fieldmark__19_252490145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24901459"/>
            <w:bookmarkStart w:id="42" w:name="__Fieldmark__20_252490145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24901459"/>
            <w:bookmarkStart w:id="44" w:name="__Fieldmark__21_252490145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24901459"/>
            <w:bookmarkStart w:id="46" w:name="__Fieldmark__22_252490145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24901459"/>
            <w:bookmarkStart w:id="48" w:name="__Fieldmark__23_252490145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24901459"/>
            <w:bookmarkStart w:id="50" w:name="__Fieldmark__24_252490145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24901459"/>
            <w:bookmarkStart w:id="52" w:name="__Fieldmark__25_252490145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24901459"/>
            <w:bookmarkStart w:id="54" w:name="__Fieldmark__27_252490145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24901459"/>
            <w:bookmarkStart w:id="56" w:name="__Fieldmark__28_252490145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24901459"/>
            <w:bookmarkStart w:id="58" w:name="__Fieldmark__29_252490145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24901459"/>
            <w:bookmarkStart w:id="60" w:name="__Fieldmark__30_252490145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24901459"/>
            <w:bookmarkStart w:id="62" w:name="__Fieldmark__31_252490145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Se muestra dispuesto a reflexionar sobre sus faltas y busca una alternativa de reparación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s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524901459"/>
            <w:bookmarkStart w:id="64" w:name="__Fieldmark__34_252490145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524901459"/>
            <w:bookmarkStart w:id="66" w:name="__Fieldmark__35_252490145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524901459"/>
            <w:bookmarkStart w:id="68" w:name="__Fieldmark__36_252490145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524901459"/>
            <w:bookmarkStart w:id="70" w:name="__Fieldmark__37_252490145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524901459"/>
            <w:bookmarkStart w:id="72" w:name="__Fieldmark__38_252490145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524901459"/>
            <w:bookmarkStart w:id="74" w:name="__Fieldmark__39_252490145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524901459"/>
            <w:bookmarkStart w:id="76" w:name="__Fieldmark__40_252490145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524901459"/>
            <w:bookmarkStart w:id="78" w:name="__Fieldmark__41_252490145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524901459"/>
            <w:bookmarkStart w:id="80" w:name="__Fieldmark__42_252490145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524901459"/>
            <w:bookmarkStart w:id="82" w:name="__Fieldmark__43_252490145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524901459"/>
            <w:bookmarkStart w:id="84" w:name="__Fieldmark__44_252490145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524901459"/>
            <w:bookmarkStart w:id="86" w:name="__Fieldmark__45_252490145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Oct 18 to the 2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(Week 9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provide a situation and children will choose one on a voluntary basis to give the advice having in mind the procedure worked last class. (counsellor will provide the different cases on paper)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he volunteers will share their idea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53:00Z</dcterms:created>
  <dc:creator>Ana Maria</dc:creator>
  <dc:description/>
  <dc:language>en-US</dc:language>
  <cp:lastModifiedBy>usuario</cp:lastModifiedBy>
  <cp:lastPrinted>2009-01-26T08:55:00Z</cp:lastPrinted>
  <dcterms:modified xsi:type="dcterms:W3CDTF">2011-09-28T15:53:00Z</dcterms:modified>
  <cp:revision>2</cp:revision>
  <dc:subject/>
  <dc:title/>
</cp:coreProperties>
</file>